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empus Sans ITC" w:ascii="Tempus Sans ITC" w:hAnsi="Tempus Sans ITC"/>
          <w:b/>
          <w:sz w:val="28"/>
          <w:szCs w:val="28"/>
        </w:rPr>
        <w:t>English Learning Lab - Spelling List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rFonts w:cs="Tempus Sans ITC" w:ascii="Tempus Sans ITC" w:hAnsi="Tempus Sans ITC"/>
          <w:b/>
          <w:sz w:val="28"/>
          <w:szCs w:val="28"/>
        </w:rPr>
        <w:t>Test – Friday, January 23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osed syllable (c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losed syllable ends with a consonant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vowel before the final consonant has a short sound.</w:t>
      </w:r>
    </w:p>
    <w:p>
      <w:pPr>
        <w:pStyle w:val="Normal"/>
        <w:spacing w:lineRule="auto" w:line="240"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pen syllable (o)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open syllable ends with a vowel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vowel has a long sound (says its own name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open syllable can be just one letter if that letter is a vowel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lent e syllab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ilent e syllable ends with a silent 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vowel is usually long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inal e changes the sound of the vowel from short to long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szCs w:val="24"/>
        </w:rPr>
        <w:t>Divide each spelling word into syllables .  Mark each vowel as long (-) or short (˘)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scape</w:t>
        <w:tab/>
        <w:t>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oduce</w:t>
        <w:tab/>
        <w:t>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ppose</w:t>
        <w:tab/>
        <w:t>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dmire</w:t>
        <w:tab/>
        <w:t>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cely</w:t>
        <w:tab/>
        <w:t>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gnite</w:t>
        <w:tab/>
        <w:t>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gnore</w:t>
        <w:tab/>
        <w:t>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cide</w:t>
        <w:tab/>
        <w:t>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ware</w:t>
        <w:tab/>
        <w:t>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 w:before="0" w:after="200"/>
        <w:rPr/>
      </w:pPr>
      <w:r>
        <w:rPr>
          <w:rFonts w:cs="Comic Sans MS" w:ascii="Comic Sans MS" w:hAnsi="Comic Sans MS"/>
          <w:sz w:val="24"/>
          <w:szCs w:val="24"/>
        </w:rPr>
        <w:t>locate</w:t>
        <w:tab/>
        <w:t>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04"/>
        </w:tabs>
        <w:ind w:left="504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0:40:00Z</dcterms:created>
  <dc:creator>spicer</dc:creator>
  <dc:description/>
  <cp:keywords/>
  <dc:language>en-US</dc:language>
  <cp:lastModifiedBy>christy.spicer</cp:lastModifiedBy>
  <dcterms:modified xsi:type="dcterms:W3CDTF">2009-01-09T14:23:00Z</dcterms:modified>
  <cp:revision>3</cp:revision>
  <dc:subject/>
  <dc:title/>
</cp:coreProperties>
</file>